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/>
      </w:pPr>
      <w:r>
        <w:rPr/>
        <w:t xml:space="preserve">                         </w:t>
      </w:r>
      <w:r>
        <w:rPr/>
        <w:t>Приложение 9</w:t>
      </w:r>
    </w:p>
    <w:p>
      <w:pPr>
        <w:pStyle w:val="Normal"/>
        <w:ind w:left="11160" w:right="-950" w:hanging="0"/>
        <w:rPr/>
      </w:pPr>
      <w:r>
        <w:rPr/>
        <w:t xml:space="preserve">                         </w:t>
      </w:r>
      <w:r>
        <w:rPr/>
        <w:t>к постановлению</w:t>
      </w:r>
    </w:p>
    <w:p>
      <w:pPr>
        <w:pStyle w:val="Normal"/>
        <w:ind w:left="11160" w:right="-950" w:hanging="0"/>
        <w:rPr/>
      </w:pPr>
      <w:r>
        <w:rPr/>
        <w:t xml:space="preserve">                         </w:t>
      </w:r>
      <w:r>
        <w:rPr/>
        <w:t>Администрации ЗАТО Северск</w:t>
      </w:r>
    </w:p>
    <w:p>
      <w:pPr>
        <w:pStyle w:val="Normal"/>
        <w:numPr>
          <w:ilvl w:val="0"/>
          <w:numId w:val="0"/>
        </w:numPr>
        <w:autoSpaceDE w:val="false"/>
        <w:ind w:left="11160" w:right="-950" w:hanging="0"/>
        <w:outlineLvl w:val="0"/>
        <w:rPr/>
      </w:pPr>
      <w:r>
        <w:rPr/>
        <w:t xml:space="preserve">                         </w:t>
      </w:r>
      <w:r>
        <w:rPr/>
        <w:t>от________________№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 ведомственных целевых программ, основных</w:t>
      </w:r>
    </w:p>
    <w:p>
      <w:pPr>
        <w:pStyle w:val="Normal"/>
        <w:autoSpaceDE w:val="false"/>
        <w:jc w:val="center"/>
        <w:rPr/>
      </w:pPr>
      <w:r>
        <w:rPr/>
        <w:t>мероприятий и ресурсное обеспечение подпрограммы 5</w:t>
      </w:r>
    </w:p>
    <w:p>
      <w:pPr>
        <w:pStyle w:val="Normal"/>
        <w:autoSpaceDE w:val="false"/>
        <w:jc w:val="center"/>
        <w:rPr/>
      </w:pPr>
      <w:r>
        <w:rPr/>
        <w:t>«Обеспечение устойчивого управления лесами ЗАТО Северск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right="-95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1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620"/>
        <w:gridCol w:w="1134"/>
        <w:gridCol w:w="1077"/>
        <w:gridCol w:w="1191"/>
        <w:gridCol w:w="1050"/>
        <w:gridCol w:w="1006"/>
        <w:gridCol w:w="1020"/>
        <w:gridCol w:w="1247"/>
        <w:gridCol w:w="840"/>
        <w:gridCol w:w="1422"/>
        <w:gridCol w:w="1701"/>
        <w:gridCol w:w="126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я подпрограммы, задачи подпрограммы, ВЦП (основного мероприятия) муниципаль-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ок реализа-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мероприятия</w:t>
            </w:r>
          </w:p>
        </w:tc>
        <w:tc>
          <w:tcPr>
            <w:tcW w:w="4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ного бюджета (по согласо-ванию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ласт-ного бюдже-та (по согласо-ванию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-бюд-жет-ных источ-ников (по согла-сова-нию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единица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треб-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-ден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треб-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-ден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 учетом требуемо-го объема финанс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 учетом утверж-денного финанси-рования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деятельности МКУ «Лесничество ЗАТО Северск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Обеспечение деятельности МКУ «Лесничество ЗАТО Севе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-ных отношений Администра-ции ЗАТО Северск / МКУ «Лесничест-во ЗАТО Северс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водов и таксации лесосек на лесных участках по видам рубок, г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11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купли-продажи лесных насаждений, заключенных с гражданами для собственных нужд, шт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аксации зеленых насаждений и участков лесных насаждений по заданию Управления имущественных отношений Администрации ЗАТ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водов и таксации лесосек на лесных участках по видам рубок, 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купли-продажи лесных насаждений, заключенных с гражданами для собственных нужд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аксации зеленых насаждений и участков лесных насаждений по заданию Управления имущественных отношений Администрации ЗАТО Северск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водов и таксации лесосек на лесных участках по видам рубок, г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купли-продажи лесных насаждений, заключенных с гражданами для собственных нужд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аксации зеленых насаждений и участков лесных насаждений по заданию Управления имущественных отношений Администрации ЗАТО Северск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рганизация лесохозяйственных мероприяти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Организация лесохозяйственны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правление имуществен-ных отношений Администра-ции ЗАТО Северск / МКУ "Лесничество ЗАТО Северс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истематического контроля за санитарным состоянием лесов, г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лесохозяйствен-ных работ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систематическ-ого контроля за санитарным состоянием лесов, 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лесохозяйствен-ных работ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систематическо-го контроля за санитарным состоянием лесов, 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лесохозяйствен-ных работ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9841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8565,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841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565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309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947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309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7:00Z</dcterms:created>
  <dc:creator>merkulov</dc:creator>
  <dc:description/>
  <cp:keywords/>
  <dc:language>en-US</dc:language>
  <cp:lastModifiedBy>merkulov</cp:lastModifiedBy>
  <cp:lastPrinted>2015-07-28T11:04:00Z</cp:lastPrinted>
  <dcterms:modified xsi:type="dcterms:W3CDTF">2015-07-30T10:28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Приложение 7</dc:title>
</cp:coreProperties>
</file>